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d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zwykły krojony na zakwasie 0,60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razowy (bez karmelu)krojony 0,60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żytni na zakwasie 0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 xml:space="preserve">Bułka 100g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parówka 2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kajzerk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chałka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tar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słonecznikowy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wieloziarnist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mini maślan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z dynią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lka razowa z sezamem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pasterski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cebulowy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wiejski foremka 0,7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3-06-14T09:33:00Z</dcterms:modified>
  <cp:revision>9</cp:revision>
  <dc:subject/>
  <dc:title>…………………………</dc:title>
</cp:coreProperties>
</file>